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Ку-ка-ре-ку кричит он звонко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Хлопает крыльями громко-громко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Курочек верный пастух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Как зовут его? (петух).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Он сидит послушный очень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Лаять он совсем не хоче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Шерстью он большой оброс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Ну конечно это - (пёс).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Под дождём она гуляе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Щипать травку обожае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Кря кричит, Всё это шутка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Ну конечно это - (утка).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Каждый вечер, так легко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Она даёт нам молоко.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Говорит она два слова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Как зовут её - (корова).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Ночью он совсем не спи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Дом от мышек сторожи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Молоко из миски пьё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Ну конечно это - (кот).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В клетке целый день сиди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И под нос себе тверди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Но услышав двери скрип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Он кричит "Филипп-Филипп"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Кеше пить быстрее дай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Кто же это - (попугай).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Всё время по лесу он рыще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Он в кустах кого-то ищет.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Он из кустов зубами щёлк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Кто скажите это - (волк).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Серая шубка, мех серебристый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Очень красивая, хвостик пушистый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Если вам немного повезё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Орешек из руки у вас возьмёт.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А от вас летит как стрелка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Ну конечно это - (белка).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Гнездо под крышей - ловко строи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Птенцов своих постоянно выводи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Перед дождём очень низко летае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Эту птичку, каждый ребёнок знае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За ней мы любим, наблюдать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Эту птичку (ласточкой) звать.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Он серый, большой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На четырёх столбах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Посмотришь на него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И скажешь только, ах!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Хобот кверху поднимае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Всех из фонтана поливает,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Мне скажите, кто же он?</w:t>
      </w:r>
      <w:r>
        <w:rPr>
          <w:rStyle w:val="Appleconvertedspace"/>
          <w:rFonts w:cs="Tahoma" w:ascii="Tahoma" w:hAnsi="Tahoma"/>
          <w:color w:val="000000"/>
          <w:sz w:val="13"/>
          <w:szCs w:val="13"/>
          <w:shd w:fill="FFFFFF" w:val="clear"/>
        </w:rPr>
        <w:t> </w:t>
      </w:r>
      <w:r>
        <w:rPr>
          <w:rFonts w:cs="Tahoma" w:ascii="Tahoma" w:hAnsi="Tahoma"/>
          <w:color w:val="000000"/>
          <w:sz w:val="13"/>
          <w:szCs w:val="13"/>
        </w:rPr>
        <w:br/>
      </w:r>
      <w:r>
        <w:rPr>
          <w:rStyle w:val="Applestylespan"/>
          <w:rFonts w:cs="Tahoma" w:ascii="Tahoma" w:hAnsi="Tahoma"/>
          <w:color w:val="000000"/>
          <w:sz w:val="13"/>
          <w:szCs w:val="13"/>
          <w:shd w:fill="FFFFFF" w:val="clear"/>
        </w:rPr>
        <w:t>Ну конечно это - (слон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pacing w:lineRule="auto" w:line="360"/>
      <w:jc w:val="both"/>
    </w:pPr>
    <w:rPr>
      <w:b/>
      <w:i/>
      <w:sz w:val="28"/>
      <w:szCs w:val="28"/>
    </w:rPr>
  </w:style>
  <w:style w:type="paragraph" w:styleId="4">
    <w:name w:val="Стиль4"/>
    <w:basedOn w:val="Normal"/>
    <w:qFormat/>
    <w:pPr>
      <w:suppressAutoHyphens w:val="true"/>
      <w:jc w:val="both"/>
    </w:pPr>
    <w:rPr>
      <w:b/>
      <w:i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20:00Z</dcterms:created>
  <dc:creator>студент</dc:creator>
  <dc:description/>
  <cp:keywords/>
  <dc:language>en-US</dc:language>
  <cp:lastModifiedBy>студент</cp:lastModifiedBy>
  <dcterms:modified xsi:type="dcterms:W3CDTF">2012-03-23T06:20:00Z</dcterms:modified>
  <cp:revision>2</cp:revision>
  <dc:subject/>
  <dc:title/>
</cp:coreProperties>
</file>